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Живот в телевизора</w:t>
      </w:r>
    </w:p>
    <w:p>
      <w:pPr>
        <w:pStyle w:val="Normal"/>
        <w:rPr/>
      </w:pPr>
      <w:r>
        <w:rPr>
          <w:sz w:val="24"/>
          <w:szCs w:val="24"/>
          <w:lang w:val="bg-BG"/>
        </w:rPr>
        <w:t>Всяка сутрин "Денят започва". И "Тази сутрин" за пореден път ти предлагат да кажеш "Здравей, България", макар че много българи вече са избрали "Другата България". "Защо не"? Нали докато си млад, постоян</w:t>
        <w:softHyphen/>
        <w:t>но чуваш!: "Стани богат". Естествено е да те обземе "Треска за злато" и да искаш "Бързи пари". Виждал си как става това "По света и у нас". Често "От местопрестъплението" показват как някой тръгва към "Британски хоризонти", а стига до съмнителни "Любовни квартири". А ни се иска да е “Иначе”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о училището не е "Стар Академи". То буди само "Размисли и страсти", а реформите те оставят "Без думи". На контролни и изпитвания "Риск печели, риск губи". Рядко ти се случва да кажеш: "Кльомба. Точка. Знам".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ажното е да имаш "Приятели". С тях винаги е "Искрено и лично". Но и "Биг Брадър" винаги те гледа. Как да му гласуваш "Вот на доверие", като накрая все ти иска бележника?!</w:t>
      </w:r>
    </w:p>
    <w:p>
      <w:pPr>
        <w:pStyle w:val="Normal"/>
        <w:rPr/>
      </w:pPr>
      <w:r>
        <w:rPr>
          <w:sz w:val="24"/>
          <w:szCs w:val="24"/>
          <w:lang w:val="bg-BG"/>
        </w:rPr>
        <w:t>В междучасията демонстрираш "Дързост и красота". След училище - "Живот на скорост" или "Море от любов". Истински "Хай лайф". Направо "Горещо". Обаче "Споко". Всеки си е "Частен случай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bg-BG"/>
        </w:rPr>
        <w:t xml:space="preserve">Вкъщи те чакат "Семейни войни". "Всяка неделя" със семейството ходиш "На кафе" или пиеш "Чай". Веднъж месечно опитвате "Вкусът на Европа и </w:t>
      </w:r>
    </w:p>
    <w:p>
      <w:pPr>
        <w:pStyle w:val="Normal"/>
        <w:rPr/>
      </w:pPr>
      <w:r>
        <w:rPr>
          <w:sz w:val="24"/>
          <w:szCs w:val="24"/>
          <w:lang w:val="bg-BG"/>
        </w:rPr>
        <w:t>Средиземноморието" – вместо "Пътешествия из Стария континент". Обаче родителите с "Широко отворени очи" следят от кого "Имаш поща" и дали живееш "Здравословно". Изживяват се като "Господари на ефира"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Помо-о-ощ! - "Последен писък": Взеха ми дистанционното!</w:t>
      </w:r>
    </w:p>
    <w:p>
      <w:pPr>
        <w:pStyle w:val="Normal"/>
        <w:rPr/>
      </w:pPr>
      <w:r>
        <w:rPr>
          <w:sz w:val="24"/>
          <w:szCs w:val="24"/>
          <w:lang w:val="bg-BG"/>
        </w:rPr>
        <w:t>Дамяна Радионова - V</w:t>
      </w:r>
      <w:r>
        <w:rPr>
          <w:sz w:val="24"/>
          <w:szCs w:val="24"/>
          <w:vertAlign w:val="superscript"/>
          <w:lang w:val="bg-BG"/>
        </w:rPr>
        <w:t>б</w:t>
      </w:r>
      <w:r>
        <w:rPr>
          <w:sz w:val="24"/>
          <w:szCs w:val="24"/>
          <w:lang w:val="bg-BG"/>
        </w:rPr>
        <w:t xml:space="preserve"> клас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ОУ „Христо Ботев”- град Русе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7">
    <w:name w:val="Heading 7"/>
    <w:next w:val="TextBody"/>
    <w:qFormat/>
    <w:pPr>
      <w:widowControl/>
      <w:numPr>
        <w:ilvl w:val="6"/>
        <w:numId w:val="1"/>
      </w:numPr>
      <w:bidi w:val="0"/>
      <w:jc w:val="center"/>
      <w:outlineLvl w:val="6"/>
    </w:pPr>
    <w:rPr>
      <w:rFonts w:ascii="Arial" w:hAnsi="Arial" w:eastAsia="Times New Roman" w:cs="Arial"/>
      <w:color w:val="000000"/>
      <w:kern w:val="2"/>
      <w:sz w:val="32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jc w:val="both"/>
    </w:pPr>
    <w:rPr>
      <w:rFonts w:ascii="Arial" w:hAnsi="Arial" w:eastAsia="Times New Roman" w:cs="Arial"/>
      <w:color w:val="000000"/>
      <w:kern w:val="2"/>
      <w:sz w:val="26"/>
      <w:szCs w:val="26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19:33:00Z</dcterms:created>
  <dc:creator>Todor&amp;luska</dc:creator>
  <dc:description/>
  <cp:keywords/>
  <dc:language>en-US</dc:language>
  <cp:lastModifiedBy>First</cp:lastModifiedBy>
  <dcterms:modified xsi:type="dcterms:W3CDTF">2007-02-15T15:25:00Z</dcterms:modified>
  <cp:revision>6</cp:revision>
  <dc:subject/>
  <dc:title>Живот в телевизора</dc:title>
</cp:coreProperties>
</file>